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44"/>
          <w:lang w:eastAsia="zh-CN"/>
        </w:rPr>
      </w:pPr>
      <w:r>
        <w:rPr>
          <w:b/>
          <w:bCs/>
          <w:spacing w:val="60"/>
          <w:sz w:val="44"/>
        </w:rPr>
        <w:t>干部基本情况表</w:t>
      </w:r>
      <w:r>
        <w:rPr>
          <w:b/>
          <w:bCs/>
          <w:spacing w:val="60"/>
          <w:sz w:val="44"/>
          <w:lang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6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出生年月、入党时间、参加工作时间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是按照标准格式填写，如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XXXX.XX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籍贯、出生地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是按照省份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市县区格式填写，如江西都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专业技术职务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是按照职称改革后的名称填写，如中小学高级教师、中小学一级教师、中小学二级教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毕业院校系及专业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是注明学校全称及所学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身份证号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必须填写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位的身份证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现任职务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有职务的必须填“学校全称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职务名称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”，没有职务的必须填“学校全称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教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简历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按照标准格式填写，要求：从读大学（参军）开始填写；前后的日期不能出现中断，必须能衔接到月；在职或参加工作后取得的学历统一用括号注明”其间：”；有行政职务任命的必须一条条添加，不能直接填写一条注明曾任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副主任、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主任；有其他挂职或锻炼或支教经历的，必须用括号注明”其间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只能填写行政部门颁发的荣誉，不能填写教育教学方面的获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年考度核结果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要求必须填写近三年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家庭主要成员及重要社会关系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必须填写配偶、子女、父母、岳父母（公婆）的个人信息；出生年月要用标准格式；没有政治面貌的统一填“群众”；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工作单位及职务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必须写清楚具体的单位全称和具体的职务，子女必须写清楚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大学学生，父母、岳父母（公婆）如已退休或已去世的都要将退休或去世前的单位和职务注明清楚，并用括号注明（已去世）或（已退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1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相片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必须上传近期免冠彩色电子相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2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填报范围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市直教育系统全体在编在岗教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3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其他要求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严格参照模板的格式进行填报；信息要真实准确，经得起核验，不能把往年填的表格直接复制过来；个人填报的信息单位必须核验，把握谁审核谁负责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2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材料上报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个人的表格必须用教师本人的姓名命名，各学校负责收集本单位全体教职工的表格后，统一存放在一个文件夹中，然后用压缩包的形式打包发送到局人事科。上报材料时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日前。以后每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-1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日间为固定的报送干部基本情况表时间，作为每年的常态工作来开展。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-WeiFengYun</dc:creator>
  <dc:description/>
  <dc:language>en-US</dc:language>
  <cp:lastModifiedBy>RSK-WeiFengYun</cp:lastModifiedBy>
  <dcterms:modified xsi:type="dcterms:W3CDTF">2019-08-20T07:0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